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Единство веры и медиц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акие бы перспективы для медицины ни открывал научно-технический прогресс, он не сделает лучше жизнь человека, потерявшего связь с Богом и одержимого идеей бессмертия в порабощенном греху земном теле».</w:t>
      </w:r>
    </w:p>
    <w:p>
      <w:pPr>
        <w:pStyle w:val="Normal"/>
        <w:rPr/>
      </w:pPr>
      <w:r>
        <w:rPr/>
        <w:t>Святейший Патриарх Алексий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сентября по благословению Святейшего Патриарха Московского и всея Руси Алексия II в г. Белгороде и в поселке Прохоровка прошел I Всероссийский съезд православных врачей и Учредительная конференция Общества православных врачей России, организованные Отделом по церковной благотворительности и социальному служению Московского Патриархата, Белгородской епархией, Администрацией Белгородской области, обществами православных врачей Москвы и Санкт-Петербурга. Огромную роль в проведении съезда и организации общества сыграли известные отечественные врачи и ученые – главный терапевт Российской Федерации, академик РАМН  А.Г. Чучалин и профессор Московской медицинской академии им. И.М. Сеченова  А.В. Недоступ.</w:t>
      </w:r>
    </w:p>
    <w:p>
      <w:pPr>
        <w:pStyle w:val="Normal"/>
        <w:rPr/>
      </w:pPr>
      <w:r>
        <w:rPr/>
        <w:t>Целью учрежденного Общества православных врачей России является объединение существующих и вновь возникающих региональных обществ православных врачей в единую организацию, главным направлением деятельности которой будет являться привнесение христианских ценностей в российскую медицину и улучшение здоровья граждан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8:44:00Z</dcterms:created>
  <dc:creator>vvv</dc:creator>
  <dc:description/>
  <dc:language>en-US</dc:language>
  <cp:lastModifiedBy>vvv</cp:lastModifiedBy>
  <dcterms:modified xsi:type="dcterms:W3CDTF">2007-12-02T08:44:00Z</dcterms:modified>
  <cp:revision>1</cp:revision>
  <dc:subject/>
  <dc:title>Единство веры и медицины</dc:title>
</cp:coreProperties>
</file>